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0.11.2021   № 126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 Лумумбы, 9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1:08:0513040:13, площадью 597 кв. м, по ул. П. Лумумбы, 99 г. Майкопа, принадлежит гражданам: Гишеву Зауру Шумафовичу на праве общей долевой собственности (1/3 доля) и на праве аренды (1/6 доля), и Богусу Альберту Руслановичу на праве аренды (1/2 доля), что подтверждается выпиской из Единого государственного реестра недвижимости об объекте недвижимости от 12 ноября 2021 г. №КУВИ-002/2021-149847675, договором аренды земельного участка №009454 от 12 ноября 2021 г</w:t>
      </w:r>
      <w:r>
        <w:rPr>
          <w:sz w:val="28"/>
          <w:szCs w:val="28"/>
        </w:rPr>
        <w:t>.</w:t>
      </w:r>
    </w:p>
    <w:p>
      <w:pPr>
        <w:pStyle w:val="Style14"/>
        <w:ind w:firstLine="709"/>
        <w:jc w:val="both"/>
        <w:rPr/>
      </w:pPr>
      <w:r>
        <w:rPr>
          <w:bCs/>
          <w:sz w:val="28"/>
          <w:szCs w:val="28"/>
        </w:rPr>
        <w:t>Граждане Гишев З.Ш. и Богус А.Р. обратились</w:t>
      </w:r>
      <w:r>
        <w:rPr>
          <w:sz w:val="28"/>
          <w:szCs w:val="28"/>
        </w:rPr>
        <w:t xml:space="preserve">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П. Лумумбы, 99 г. Майкопа на расстоянии 0,4 м от границы земельного участка по ул. П. Лумумбы, 101 г. Майкопа и на расстоянии 1,7 м от красной линии проезда с ул. П. Лумумбы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13040:13 по ул. П. Лумумбы, 99 г. Майкопа </w:t>
      </w:r>
      <w:r>
        <w:rPr>
          <w:color w:val="000000"/>
          <w:sz w:val="28"/>
          <w:szCs w:val="28"/>
        </w:rPr>
        <w:t>находится в зоне средне и многоэтажной жилой застройки с размещением объектов общественно-делового назначения (Ж-ОЖ), в квартале 283, в которой допустима реконструкция объектов индивидуального жилищного строительств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 Лумумбы, 9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Гишеву З.Ш. и Богусу А.Р. разрешение </w:t>
      </w:r>
      <w:r>
        <w:rPr>
          <w:szCs w:val="28"/>
        </w:rPr>
        <w:t xml:space="preserve">на отклонение от предельных параметров разрешенного строительства объекта капитального строительства по                   ул. П. Лумумбы, 9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ишеву Зауру Шумафовичу и Богусу Альберту Русла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П. Лумумбы, 99                  г. Майкопа на расстоянии 0,4 м от границы земельного участка по                        ул. П. Лумумбы, 101 г. Майкопа и на расстоянии 1,7 м от красной линии проезда с ул. П. Лумумбы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П. Лумумбы, 99 г. Майкопа»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Город Майкоп»                                                                             Ю.И. Томчак</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39:00Z</dcterms:created>
  <dc:creator>игорь</dc:creator>
  <dc:description/>
  <cp:keywords/>
  <dc:language>en-US</dc:language>
  <cp:lastModifiedBy>User</cp:lastModifiedBy>
  <cp:lastPrinted>2021-11-26T08:29:00Z</cp:lastPrinted>
  <dcterms:modified xsi:type="dcterms:W3CDTF">2021-11-30T07:3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